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11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"Салтиківська 2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424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91"/>
                              <w:gridCol w:w="238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Б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юбов Степан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Ва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Юрій Пилипович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еонтьєва Наталія Васил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Са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Ганна Григор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>Скля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Ф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 xml:space="preserve">Анжела </w:t>
                                  </w:r>
                                  <w:r>
                                    <w:rPr>
                                      <w:rStyle w:val="WW214pt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Шкря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48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91"/>
                        <w:gridCol w:w="238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Б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юбов Степан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Ва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Юрій Пилипович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еонтьєва Наталія Васил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Са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Ганна Григор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>Скля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Ф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 xml:space="preserve">Анжела </w:t>
                            </w:r>
                            <w:r>
                              <w:rPr>
                                <w:rStyle w:val="WW214pt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Шкря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14pt">
    <w:name w:val="WW-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4:00Z</dcterms:created>
  <dc:creator>k9Sergey</dc:creator>
  <dc:description/>
  <dc:language>en-US</dc:language>
  <cp:lastModifiedBy>k9Sergey</cp:lastModifiedBy>
  <dcterms:modified xsi:type="dcterms:W3CDTF">2017-02-20T11:14:00Z</dcterms:modified>
  <cp:revision>1</cp:revision>
  <dc:subject/>
  <dc:title/>
</cp:coreProperties>
</file>